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u w:val="single"/>
        </w:rPr>
      </w:pPr>
      <w:r>
        <w:rPr>
          <w:rFonts w:cs="Palatino Linotype" w:ascii="Palatino Linotype" w:hAnsi="Palatino Linotype"/>
          <w:b/>
          <w:sz w:val="36"/>
          <w:szCs w:val="36"/>
          <w:u w:val="single"/>
        </w:rPr>
        <w:t xml:space="preserve">The Mind Matrix 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  <w:u w:val="single"/>
        </w:rPr>
        <w:t>Understanding Colliding Worldviews in the World of Ideas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0"/>
          <w:szCs w:val="20"/>
        </w:rPr>
      </w:pPr>
      <w:r>
        <w:rPr>
          <w:rFonts w:cs="Palatino Linotype" w:ascii="Palatino Linotype" w:hAnsi="Palatino Linotype"/>
          <w:b/>
          <w:i/>
          <w:sz w:val="20"/>
          <w:szCs w:val="20"/>
        </w:rPr>
        <w:t>Teacher Version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0"/>
          <w:szCs w:val="20"/>
        </w:rPr>
      </w:pPr>
      <w:r>
        <w:rPr>
          <w:rFonts w:cs="Palatino Linotype" w:ascii="Palatino Linotype" w:hAnsi="Palatino Linotype"/>
          <w:b/>
          <w:i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 xml:space="preserve">Purpose: </w:t>
      </w:r>
      <w:r>
        <w:rPr>
          <w:rFonts w:cs="Palatino Linotype" w:ascii="Palatino Linotype" w:hAnsi="Palatino Linotype"/>
          <w:i/>
        </w:rPr>
        <w:t>To equip youth workers with understanding on worldviews using the inductive method (self-discovery through questions, discussions &amp; stories) so that they are excited, interested and provoked to learn more.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Why worldviews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Worldview Stories 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ecause ideas have consequences (youth context)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world is like it is because of the prevailing worldviews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What are worldviews?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esuppositions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efinition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Overview of 4 questions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The main worldviews 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he main idea of each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nswers to the 4 question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Palatino Linotype" w:ascii="Palatino Linotype" w:hAnsi="Palatino Linotype"/>
        </w:rPr>
        <w:t xml:space="preserve">how they build the 7 areas?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ttitude, mood &amp; emotion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ositive aspect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Heirs of the world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Group questions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hat are worldviews?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The overall way one views the world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hy is it important to know about worldviews?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Ideas have consequences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</w:rPr>
        <w:t>The world is like it is because of the prevailing worldviews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ow can you go about learning more about worldviews?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Studying the Bible, reading worldview books, websites, thinking critically (source, truth, logical conclusion), talking with people about their beliefs, discussing worldviews with thinking people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hat is the connection between worldviews and spiritual warfare? Worldviews and evangelism? Worldviews and leadership?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Spiritual warfare – we fight with ideas not people. Our battle is truth vs. lies. What people think &amp; believe is warfare and is influenced by demons (2 Cor 10:3-4; 2 Cor 4:4)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Evangelism – people’s worldview blocks the gospel and stops them getting saved. The gospel is a whole worldview, so when someone gets saved they are being asked to change their whole worldview not just get saved and keep their former worldview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Leadership – how (and if) a person leads and how they respond to leadership is fundamentally influenced by worldview. e.g. the TAW will promote fear &amp; appeasement towards leadership. Post-moderns are skeptical of leadership and rebellious towards authority.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Name some experts on worldviews. Name some books that are very good on worldviews. 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Charles Colson – How Now Shall We Live?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arrow Miller – Discipling Nations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avid Noebel – The Battle for Truth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What would you say are the most dominant worldviews competing for the youth of South Africa? Describe the main effects of the worldview on kids.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Postmodernism – relativity, rebellion, meaningless or meaning in life through status, money, sex and sports icons, sensual experiences here and now, resistant to Christianity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Traditional African Worldview – fatalism, powerlessness, collectivist culture, appeasement mentality, open spirituality.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What is the main idea of Christianity?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</w:rPr>
        <w:t xml:space="preserve">God loves us and wants to extend His Kingdom into earth by bringing us into a relationship with Him through the death and resurrection of Jesus on the cross.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ow does Christianity answer the 4 questions?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</w:rPr>
        <w:t>Origin – Creation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Knowledge – Biblical revelation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Value – God &amp; people. Morality is based on the absolutes of the Bible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</w:rPr>
        <w:t>Destiny – The coming Kingdom fulfilled in the return of Christ</w:t>
      </w:r>
      <w:r>
        <w:rPr>
          <w:rFonts w:cs="Book Antiqua" w:ascii="Book Antiqua" w:hAnsi="Book Antiqua"/>
          <w:i/>
        </w:rPr>
        <w:t xml:space="preserve">. Personally man is destined to die once and then face judgement, passing on to either heaven or hell. 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</w:rPr>
        <w:t>How does it build the 7 areas?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</w:rPr>
        <w:t xml:space="preserve">Family – Love &amp; authority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Church – Extending the Kingdom by making disciples (redemption)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State – Limited to law &amp; order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Economics – Responsible free-market (stewardship)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Education – Truth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Law – Justice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Arts – Beauty&amp; truth 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ttitude, mood &amp; emotion – Faith, hope &amp; love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ositive features of the worldview – Boundless! Life 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hat is the main idea of Secular Humanism?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Man is the measure of all things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ow does it answer the 4 questions?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</w:rPr>
        <w:t>Origin – Evolution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</w:rPr>
        <w:t>Knowledge – Objective - reason (science &amp; philosophy)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Value – Collectively mankind; individually self. Moral relativity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Destiny – Manmade utopia through science, education &amp; the state; individually annihilation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ow does it build the 7 areas?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amily – Against the traditional family due to moral relativity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hurch – It despises the church as superstition and outdated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State – redemptive tool (education, welfare, family, globalism)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conomics – Either selfish free-market or socialism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Education – The tool of the state to train children in Secular Humanism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Law – Relative not absolute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rts – Tool of propagation of religion (atheism, evolutionism, socialism &amp; relativism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ttitude, mood &amp; emotion – optimistic and arrogant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ositive feature of the worldview – scientific progress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hat is the main idea of Post-modernism?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There is no truth – everything is relative; resulting in tolerance, meaninglessness, angst, and despair.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ow does it answer the 4 questions?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Origin – Evolution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Knowledge – Subjective - personal opinion &amp; experience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Value – Self (totally subjective)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stiny – Unknowable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ow does it build the 7 areas?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Family – It is against the family due to morality, patriarchy, &amp; hierarchy in favour of alternative lifestyles, living together &amp; divorce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Church – Sees it at as intolerant and bigoted and prefers informal eastern spirituality or the occult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State – Welfare &amp; equality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</w:rPr>
        <w:t>Economics – Pragmatism, but mostly socialism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Education – Deconstructing truth claims &amp; learning practical lifeskills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Law – Relative &amp; defending criminals rights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Arts – Anything goes (including perversion) as beauty is in the eye of the beholder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Attitudes, moods &amp; emotions – despair, angst, rebellion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</w:rPr>
        <w:t xml:space="preserve">Positive features – desire for authenticity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hat is the main idea of Communism?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</w:rPr>
        <w:t xml:space="preserve">World domination &amp; eradication of class differences through violent means by the proletariat and/or state.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ow does it answer the 4 questions?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Origin – Evolution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Knowledge – Reason, especially the teachings of Marx, Lenin &amp; Mao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Value – Matter (dialectical process). Amorality, but practically whatever furthers the revolution and state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Destiny – The Communist state by means of violent revolution; personally the annihilation of existence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ow does it build the 7 areas?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Family – Abolish it  with the state owning and raising children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Church – Abolish it in favour of atheism with the state deified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State – Absolutised, redemptive tool for change through terror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Economics – Command economy (Socialism)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Education – Revising everything to fit Communist ideology (brainwashing)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Law – Relative and derived from and to suit the state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Arts – To champion the Communist cause and as a propaganda tool 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ttitude, mood &amp; emotion – militant, aggressive and domineering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ositive feature – zeal &amp; commitment 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hat is the main idea of the New Age?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To awaken ones own godhood through eastern spiritual experiences.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ow does it answer the 4 questions?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Origin – Evolution with spiritual elements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Knowledge – Intuition &amp; esoteric experiences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Value – Practically self, spiritual experiences and the environment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stiny – The New Age of Aquarius, a state of perfect peace and harmony, reached through collective enlightenment (spiritual evolution); at death reincarnation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ow does it build the 7 areas?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amily – We have evolved beyond it and all sexual preferences are equally valid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hurch – Tolerant of all religious views except ones that believe in absolutes – like Christianity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State – Practically it leans strongly towards socialism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Economics – Brings supernatural into business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ducation – Intuitive, eastern spirituality &amp; enlightenment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Law – Relativity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rts – Gateway to world harmony and attaining god-consciousness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Attitude, mood &amp; emotion – mystical peace &amp; tolerance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Positive feature – appreciation of beauty, spirituality and the environment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hat is the main idea of Islam?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Salvation is found in strict submission to the will of Allah. The Islamic faith must be advanced in the world through struggle (jihad)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ow does it answer the 4 questions?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</w:rPr>
        <w:t>Origin – Creation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</w:rPr>
        <w:t>Knowledge – Koranic revelation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Value – The will of Allah (Sharia law)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stiny – Islamic world domination and then heaven &amp; hell based on good works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ow does it build the 7 areas?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amily – Strong on family, though oppressive to women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Church – Evangelism &amp; ‘apostasy’ can be punished by death or severe punishment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tate – Merges church &amp; state into undemocratic theocracies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conomics – Strong moral principles, though fatalistic and undeveloped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ducation – Strictly Koranic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aw – Severe Sharia law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Arts – Almost non-existent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Attitude, mood &amp; emotion – Angry intolerance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ositive feature – Rejection of immorality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hat is the main idea of the Traditional African Worldview?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The world is ultimately spiritual, and man’s well-being consists in appeasing the capricious spirits which control it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ow does it answer the 4 questions?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Origin – Various creation accounts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Knowledge - Revelation through witchdoctors and ancestral spirits, oral tradition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Value –The spirits &amp; tradition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Destiny – Backward looking, little hope in time. At death community with ancestors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ow does it build the 7 areas?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amily – Strong extended, patriarchal family as well as promiscuity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hurch – Syncreticism or opposition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State – Modernised form of tribalist system with dictatorial head and tool for tribal dominance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Economics – Subsistence farming &amp; bartering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ducation – Limited to practical knowledge for survival, but innovation, and inquisitiveness discouraged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Law – Relative - whatever benefits the tribe (ancestral tradition, chiefs’ executive decision, witchdoctors’ instruction, majority sentiment)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rts – Vehicle to connect with and worship ancestors (through drums, dancing, masks, dress, ceremonies etc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ttitude, mood &amp; emotion – fatalism &amp; fear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ositive feature – spirituality &amp; community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ow do you think we should train youth workers in worldviews?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Seminars, conferences, camps, mentoring, books, worldview integration in all areas, cell booklets, discussion groups, recognising champions in this area.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</w:rPr>
        <w:t>How do you think we should train Christians in schools (youth) about worldviews?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Worldview youth camp, teaching on it in meetings, cell booklets, interactive multimedia etc,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ow can we effectively reach people with other worldviews?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 xml:space="preserve">Understanding them, finding points of commonality and difference, media, outreach cells, worldview surveys.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</w:rPr>
                      <w:fldChar w:fldCharType="begin"/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t>7</w:t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Palatino Linotype" w:hAnsi="Palatino Linotype" w:cs="Palatino Linotype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character" w:styleId="WW8Num1z0">
    <w:name w:val="WW8Num1z0"/>
    <w:qFormat/>
    <w:rPr>
      <w:rFonts w:ascii="Palatino Linotype" w:hAnsi="Palatino Linotyp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0:03:00Z</dcterms:created>
  <dc:creator>Gareth Lowe</dc:creator>
  <dc:description/>
  <cp:keywords/>
  <dc:language>en-US</dc:language>
  <cp:lastModifiedBy>Mark Tittley</cp:lastModifiedBy>
  <dcterms:modified xsi:type="dcterms:W3CDTF">2010-04-25T17:01:00Z</dcterms:modified>
  <cp:revision>435</cp:revision>
  <dc:subject/>
  <dc:title>Worldviews Youth School</dc:title>
</cp:coreProperties>
</file>